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здания станции технического обслуживания легковых автомашин на 2 пост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Губернская, 1/1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здания станции технического обслуживания легковых автомашин на 2 поста по адресу: Краснодарский край, Кавказский район, город Кропоткин, улица Губернская, 1/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ул.Губернская, 1/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41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207001:143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89145" cy="505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60"/>
        <w:gridCol w:w="198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я, стро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 станции технического обслуживания легковых автомашин на 2 по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дание гаража большегрузного тран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непроницаемый сеп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3:03:00Z</dcterms:created>
  <dc:creator>222</dc:creator>
  <dc:description/>
  <dc:language>en-US</dc:language>
  <cp:lastModifiedBy>2022-3</cp:lastModifiedBy>
  <cp:lastPrinted>2022-06-01T18:04:00Z</cp:lastPrinted>
  <dcterms:modified xsi:type="dcterms:W3CDTF">2025-10-02T14:04:00Z</dcterms:modified>
  <cp:revision>4</cp:revision>
  <dc:subject/>
  <dc:title/>
</cp:coreProperties>
</file>